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am Jansen and the Mystery of the U.F.O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: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pter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Cam’s real name?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did Eric want to enter?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was one of the rules of the contest?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was stuck in the tree?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did Cam put in the tree?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were the people across the street looking at?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w many flying lights were there in the sky?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ere did Cam put the kitten?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4:23:00Z</dcterms:created>
  <dc:creator>schreiberj</dc:creator>
  <dc:description/>
  <dc:language>en-US</dc:language>
  <cp:lastModifiedBy>schreiberj</cp:lastModifiedBy>
  <dcterms:modified xsi:type="dcterms:W3CDTF">2009-06-09T14:23:00Z</dcterms:modified>
  <cp:revision>2</cp:revision>
  <dc:subject/>
  <dc:title>Cam Jansen and the Mystery of the U</dc:title>
</cp:coreProperties>
</file>